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uk-UA"/>
        </w:rPr>
      </w:pPr>
      <w:r>
        <w:rPr>
          <w:rFonts w:cs="Times New Roman" w:ascii="Times New Roman" w:hAnsi="Times New Roman"/>
          <w:sz w:val="36"/>
          <w:szCs w:val="36"/>
          <w:lang w:eastAsia="uk-UA"/>
        </w:rPr>
        <w:t>Опис вакан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судового розпорядника Радехівського районного суду Львівської області, посада державної служби категорії «В»</w:t>
      </w:r>
    </w:p>
    <w:tbl>
      <w:tblPr>
        <w:tblW w:w="948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0"/>
        <w:gridCol w:w="6656"/>
      </w:tblGrid>
      <w:tr>
        <w:trPr>
          <w:trHeight w:val="252" w:hRule="atLeast"/>
        </w:trPr>
        <w:tc>
          <w:tcPr>
            <w:tcW w:w="9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>
          <w:trHeight w:val="89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127" w:right="126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0" w:name="_heading=h.1fob9te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адові обов’язк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28" w:before="0" w:after="60"/>
              <w:ind w:left="446" w:right="1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віряє технічну оснащеність залу судового засідання та в разі її невідповідності вимогам безпеки негайно сповіщає керівника апарату суду або головуючого у справі, а також вживає всіх можливих заходів щодо усунення виявлених недоліків. Уживає заходів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28" w:before="0" w:after="60"/>
              <w:ind w:left="446" w:right="1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шує до залу судового засідання свідків та виконує вказівки головуючого у справі щодо приведення їх до присяги. Забезпечує дотримання вимог процесуального законодавства з метою обмеження спілкування свідків, які вже були допитані судом, із тими свідками, яких суд ще не допитав.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Визначає можливу кількість осіб, що можуть бути присутні в залі судового засідання, та визначає конкретні місця розміщенн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28" w:before="0" w:after="60"/>
              <w:ind w:left="446" w:right="1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голошує про вхід і вихід суду та пропонує всім присутнім встати. Забезпечує виконання вимог процесуального законодавства щодо надання особам, які беруть участь у судовому засіданні, пам’яток про їхні права та обов’язки, що передбачені процесуальним законодавством Україн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28" w:before="0" w:after="60"/>
              <w:ind w:left="446" w:right="1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прошує, за розпорядженням головуючого у справі, до залу судового засідання експертів, перекладачів та інших учасників судового процес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28" w:before="0" w:after="60"/>
              <w:ind w:left="446" w:right="1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разі виникнення в приміщенні суду надзвичайних подій, вживає всіх необхідних заходів щодо забезпечення безпеки працівників суду, а також інших осіб, які знаходяться в суді. Проводить кварцування приміщення суду, веде відповідний журна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28" w:before="0" w:after="60"/>
              <w:ind w:left="446" w:right="1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рияє доступу до приміщень суду та зали судового засідання осіб з обмеженими фізичними можливостями під час реалізації ними своїх пра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28" w:before="0" w:after="60"/>
              <w:ind w:left="446" w:right="1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вказівкою головуючого у справі під час судового засідання приймає від учасників судового процесу документи та інші матеріали і передає складу суд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28" w:before="0" w:after="60"/>
              <w:ind w:left="446" w:right="1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заємодії з працівниками Служби судової охорони та працівниками правоохоронних органів вживає всіх необхідних заходів щодо забезпечення безпеки суддів, членів їх сімей, учасників судового процесу, а також громадського порядку в приміщенні суду та в залі судового засіданн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28" w:before="0" w:after="60"/>
              <w:ind w:left="446" w:right="1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безпечує виконання вимог процесуального законодавства щодо проведення закритого судового засідання та вживає заходів до обмеження</w:t>
              <w:br/>
              <w:t>входу до залу судового засідання сторонніх осі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28" w:before="0" w:after="60"/>
              <w:ind w:left="446" w:right="1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конує інші доручення голови суду та керівника апарат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до забезпечення належних умов для проведення судового засідання.</w:t>
            </w:r>
          </w:p>
        </w:tc>
      </w:tr>
    </w:tbl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948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2394"/>
        <w:gridCol w:w="6656"/>
      </w:tblGrid>
      <w:tr>
        <w:trPr>
          <w:trHeight w:val="998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127" w:right="126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"/>
              <w:ind w:left="0" w:right="10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адовий оклад – 4962   грн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"/>
              <w:ind w:left="0" w:right="10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бавки, доплати, премії та компенсації відповідно до статті 52 Закону України «Про державну службу»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"/>
              <w:ind w:left="0" w:right="10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«Питання оплати праці працівників державних органів» (із змінами)</w:t>
            </w:r>
          </w:p>
        </w:tc>
      </w:tr>
      <w:tr>
        <w:trPr>
          <w:trHeight w:val="87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127" w:right="126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spacing w:lineRule="auto" w:line="240" w:before="0" w:after="20"/>
              <w:ind w:left="187" w:right="10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роков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еріод відпустки для догляду за дитиною  основного праців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 до призначення на цю посаду переможця конкурсу, або до спливу дванадцятимісячного строку після припинення чи скасування воєнного стану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20"/>
              <w:ind w:left="187" w:right="10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87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127" w:right="126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spacing w:lineRule="auto" w:line="240" w:before="0" w:after="20"/>
              <w:ind w:left="141" w:right="102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зюме довільної форми, або ж резюме встановленого зразка відповідно до Порядку проведення конкурсу на зайняття посад державної служби, затвердженого постановою КМУ від 25 березня 2016 року № 246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spacing w:lineRule="auto" w:line="240" w:before="0" w:after="20"/>
              <w:ind w:left="141" w:right="102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пія документу про освіт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spacing w:lineRule="auto" w:line="240" w:before="0" w:after="20"/>
              <w:ind w:left="141" w:right="102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пія паспорта громадянина Україн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spacing w:lineRule="auto" w:line="240" w:before="0" w:after="20"/>
              <w:ind w:left="141" w:right="102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 призначенні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их компетентностей, репутації (характеристики, рекомендації, наукові публікації тощо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spacing w:lineRule="auto" w:line="240" w:before="0" w:after="20"/>
              <w:ind w:left="141" w:right="102" w:firstLine="14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иймаємається з 27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04 липня 2022 року включно в електронному вигляді за адресою: inbox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lv.court.gov.ua</w:t>
            </w:r>
          </w:p>
        </w:tc>
      </w:tr>
      <w:tr>
        <w:trPr>
          <w:trHeight w:val="87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127" w:right="126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/>
              <w:ind w:left="14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2pt"/>
                <w:b w:val="false"/>
              </w:rPr>
              <w:t>Заступник керівника апарату Радехівського районного суду Львівської області</w:t>
            </w:r>
          </w:p>
          <w:p>
            <w:pPr>
              <w:pStyle w:val="21"/>
              <w:shd w:fill="auto" w:val="clear"/>
              <w:spacing w:lineRule="exact" w:line="259"/>
              <w:ind w:left="1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2pt"/>
                <w:b w:val="false"/>
              </w:rPr>
              <w:t>Полійчук Марія Романівна</w:t>
            </w:r>
          </w:p>
          <w:p>
            <w:pPr>
              <w:pStyle w:val="21"/>
              <w:shd w:fill="auto" w:val="clear"/>
              <w:spacing w:lineRule="exact" w:line="259"/>
              <w:ind w:left="14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12pt"/>
                <w:b w:val="false"/>
                <w:lang w:val="ru-RU" w:eastAsia="ru-RU"/>
              </w:rPr>
              <w:t>Тел.</w:t>
            </w:r>
            <w:r>
              <w:rPr>
                <w:rStyle w:val="212pt"/>
                <w:b w:val="false"/>
              </w:rPr>
              <w:t>(03255) 2-31-77</w:t>
            </w:r>
          </w:p>
          <w:p>
            <w:pPr>
              <w:pStyle w:val="21"/>
              <w:shd w:fill="auto" w:val="clear"/>
              <w:spacing w:lineRule="exact" w:line="259" w:before="0" w:after="540"/>
              <w:ind w:left="140" w:hanging="0"/>
              <w:jc w:val="both"/>
              <w:rPr/>
            </w:pPr>
            <w:r>
              <w:rPr>
                <w:rStyle w:val="212pt"/>
                <w:b w:val="false"/>
                <w:lang w:val="en-US" w:eastAsia="en-US"/>
              </w:rPr>
              <w:t>Email</w:t>
            </w:r>
            <w:r>
              <w:rPr>
                <w:rStyle w:val="212pt"/>
                <w:b w:val="false"/>
                <w:lang w:val="ru-RU" w:eastAsia="en-US"/>
              </w:rPr>
              <w:t>: inbox@rh.lv.court.gov.ua</w:t>
            </w:r>
          </w:p>
          <w:p>
            <w:pPr>
              <w:pStyle w:val="Normal"/>
              <w:spacing w:lineRule="auto" w:line="240" w:before="0" w:after="20"/>
              <w:ind w:left="187" w:right="125" w:hanging="0"/>
              <w:jc w:val="both"/>
              <w:rPr>
                <w:rStyle w:val="212pt"/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Кваліфікаційні вимоги</w:t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11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134" w:righ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ща, ступінь вищої освіти не нижче бакалавра або молодшого бакалавра, за спеціальністю «Правознавство» або «Правоохоронна діяльність»</w:t>
            </w:r>
          </w:p>
        </w:tc>
      </w:tr>
      <w:tr>
        <w:trPr>
          <w:trHeight w:val="3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118" w:right="26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134" w:righ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з досвіду роботи</w:t>
            </w:r>
          </w:p>
        </w:tc>
      </w:tr>
      <w:tr>
        <w:trPr>
          <w:trHeight w:val="2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11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134" w:righ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446"/>
        </w:tabs>
        <w:ind w:left="4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>
      <w:rFonts w:ascii="Noto Sans Symbols" w:hAnsi="Noto Sans Symbols" w:eastAsia="Times New Roman" w:cs="Noto Sans Symbol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eastAsia="Times New Roman" w:cs="Courier New"/>
    </w:rPr>
  </w:style>
  <w:style w:type="character" w:styleId="WW8Num4z2">
    <w:name w:val="WW8Num4z2"/>
    <w:qFormat/>
    <w:rPr>
      <w:rFonts w:ascii="Noto Sans Symbols" w:hAnsi="Noto Sans Symbols" w:eastAsia="Times New Roman" w:cs="Noto Sans Symbol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212pt">
    <w:name w:val="Основной текст (2) + 12 pt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 w:before="0" w:after="0"/>
      <w:jc w:val="right"/>
    </w:pPr>
    <w:rPr>
      <w:rFonts w:ascii="Times New Roman" w:hAnsi="Times New Roman" w:cs="Times New Roman"/>
      <w:b/>
      <w:bCs/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00:00Z</dcterms:created>
  <dc:creator>Полійчук</dc:creator>
  <dc:description/>
  <cp:keywords/>
  <dc:language>en-US</dc:language>
  <cp:lastModifiedBy>1</cp:lastModifiedBy>
  <dcterms:modified xsi:type="dcterms:W3CDTF">2022-06-27T07:11:00Z</dcterms:modified>
  <cp:revision>3</cp:revision>
  <dc:subject/>
  <dc:title/>
</cp:coreProperties>
</file>